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2461265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442566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37065779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675983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9412662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0848612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0000448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3967827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3322514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6107738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2738166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1264951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925933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0044341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6615719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1345640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1344822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3377065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881279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1577652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6969224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2989862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907050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6199044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1898251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2537915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6479914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6528280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3501846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3723982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2377859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6851460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7322428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1700940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1680778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6099655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1647330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7053930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8186687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2732565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8539325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8219867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13830380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0696349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6865632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2390258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